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gend Retelling Using MARVIN</w:t>
      </w:r>
    </w:p>
    <w:p>
      <w:pPr>
        <w:pStyle w:val="Normal"/>
        <w:rPr/>
      </w:pPr>
      <w:r>
        <w:rPr/>
        <w:t>Name</w:t>
      </w:r>
      <w:r>
        <w:rPr>
          <w:rFonts w:eastAsia="Wingdings" w:cs="Wingdings" w:ascii="Wingdings" w:hAnsi="Wingdings"/>
        </w:rPr>
        <w:t></w:t>
      </w:r>
      <w:r>
        <w:rPr/>
        <w:t>_________________________________________</w:t>
      </w:r>
    </w:p>
    <w:p>
      <w:pPr>
        <w:pStyle w:val="Normal"/>
        <w:rPr/>
      </w:pPr>
      <w:r>
        <w:rPr/>
        <w:t>Legend:_________________________________________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1897"/>
        <w:gridCol w:w="1897"/>
        <w:gridCol w:w="1898"/>
      </w:tblGrid>
      <w:tr>
        <w:trPr>
          <w:trHeight w:val="7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y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01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equenc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well-sequenced and detailed story that is clearly organized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tory is logically sequenced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tory is unfocused by lacking an ending or an effective introduction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is a basic story but it lacks plot and detail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01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aracters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in characters are named and clearly described (through words and/or actions).  The audience knows a lot about them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in characters are named and described (through words and/or actions).  The audience knows about them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in characters are named.  The audience knows very little about them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is hard to tell who the main characters ar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01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blem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is very easy for the audience to understand what problem the main character(s) face and why it is a problem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is fairly easy for the audience to understand what problem the main character(s) face and why it is a problem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is fairly easy for the audience to understand what problem the main character(s) face but it is not clear why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is not clear what problem the main character(s) face.</w:t>
            </w:r>
          </w:p>
        </w:tc>
      </w:tr>
      <w:tr>
        <w:trPr>
          <w:trHeight w:val="1901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nding</w:t>
            </w:r>
          </w:p>
          <w:p>
            <w:pPr>
              <w:pStyle w:val="Normal"/>
              <w:jc w:val="center"/>
              <w:rPr/>
            </w:pPr>
            <w:r>
              <w:rPr/>
              <w:t>(problem resolution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nding to the problem is easy to understand and is logical.  There are no loose ends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olution to the problem is easy to understand and is somewhat logical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olution to the problem was a little hard to understand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olution was attempted or it was impossible to understand.</w:t>
            </w:r>
          </w:p>
        </w:tc>
      </w:tr>
      <w:tr>
        <w:trPr>
          <w:trHeight w:val="1901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cing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tory is told slowly where the storyteller wants to create suspense and told quickly when there is a lot of action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tory teller usually paces the story well, but one or two parts seem to drag or to be rushed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toryteller tries to pace the story, but the story seems to drag or be rushed in several places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toryteller tells everything at one pace.  Does not change the pace to match the story.</w:t>
            </w:r>
          </w:p>
        </w:tc>
      </w:tr>
      <w:tr>
        <w:trPr>
          <w:trHeight w:val="2007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uration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torytelling lasts 5-7 minutes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torytelling lasts 4 or 8 minutes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torytelling lasts 3 or  9 minutes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torytelling lasts less that 3 minutes or longer than 9 minut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5:39:00Z</dcterms:created>
  <dc:creator>alysitza</dc:creator>
  <dc:description/>
  <cp:keywords/>
  <dc:language>en-US</dc:language>
  <cp:lastModifiedBy>alysitza</cp:lastModifiedBy>
  <dcterms:modified xsi:type="dcterms:W3CDTF">2010-04-25T16:04:00Z</dcterms:modified>
  <cp:revision>1</cp:revision>
  <dc:subject/>
  <dc:title>Legend Retelling Using MARVIN</dc:title>
</cp:coreProperties>
</file>